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714500" cy="714375"/>
            <wp:effectExtent l="0" t="0" r="0" b="0"/>
            <wp:docPr id="1" name="Imagen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  <w:t>23/03/2009</w:t>
      </w:r>
    </w:p>
    <w:p>
      <w:pPr>
        <w:pStyle w:val="Titularnoticia"/>
        <w:rPr>
          <w:b/>
          <w:b/>
          <w:lang w:val="es-ES"/>
        </w:rPr>
      </w:pPr>
      <w:r>
        <w:rPr>
          <w:b/>
          <w:lang w:val="es-ES"/>
        </w:rPr>
        <w:t>El Gran Canciller de la Universidad de Navarra anima a los cristianos a dar su preparación humana e intelectual “al servicio de los demás”</w:t>
      </w:r>
    </w:p>
    <w:p>
      <w:pPr>
        <w:pStyle w:val="Subtitularnoticia"/>
        <w:rPr>
          <w:lang w:val="es-ES"/>
        </w:rPr>
      </w:pPr>
      <w:r>
        <w:rPr>
          <w:lang w:val="es-ES"/>
        </w:rPr>
        <w:t>Celebró una misa en sufragio por el alma de Monseñor Álvaro del Portillo con motivo del XV aniversario de su fallecimiento</w:t>
      </w:r>
    </w:p>
    <w:p>
      <w:pPr>
        <w:pStyle w:val="NormalWeb"/>
        <w:rPr/>
      </w:pPr>
      <w:r>
        <w:rPr>
          <w:lang w:val="es-ES"/>
        </w:rPr>
        <w:t xml:space="preserve">El Gran Canciller de la Universidad de Navarra, </w:t>
      </w:r>
      <w:hyperlink r:id="rId4" w:tgtFrame="_blank">
        <w:r>
          <w:rPr>
            <w:rStyle w:val="InternetLink"/>
            <w:color w:val="6F6F6F"/>
            <w:lang w:val="es-ES"/>
          </w:rPr>
          <w:t>Monseñor Javier Echevarría</w:t>
        </w:r>
      </w:hyperlink>
      <w:r>
        <w:rPr>
          <w:lang w:val="es-ES"/>
        </w:rPr>
        <w:t xml:space="preserve">, celebró el lunes día 23 una misa en el Polideportivo de la Universidad de Navarra en sufragio por el alma de </w:t>
      </w:r>
      <w:hyperlink r:id="rId5" w:tgtFrame="_blank">
        <w:r>
          <w:rPr>
            <w:rStyle w:val="InternetLink"/>
            <w:color w:val="6F6F6F"/>
            <w:lang w:val="es-ES"/>
          </w:rPr>
          <w:t>Monseñor Álvaro del Portillo</w:t>
        </w:r>
      </w:hyperlink>
      <w:r>
        <w:rPr>
          <w:lang w:val="es-ES"/>
        </w:rPr>
        <w:t xml:space="preserve"> con motivo del XV aniversario de su fallecimiento. Álvaro del Portillo fue el primer sucesor del fundador del </w:t>
      </w:r>
      <w:hyperlink r:id="rId6" w:tgtFrame="_blank">
        <w:r>
          <w:rPr>
            <w:rStyle w:val="InternetLink"/>
            <w:color w:val="6F6F6F"/>
            <w:lang w:val="es-ES"/>
          </w:rPr>
          <w:t>Opus Dei</w:t>
        </w:r>
      </w:hyperlink>
      <w:r>
        <w:rPr>
          <w:lang w:val="es-ES"/>
        </w:rPr>
        <w:t xml:space="preserve"> y Gran Canciller de la Universidad entre 1975 y 1994. Monseñor Javier Echevarria tuvo también palabras de afectuoso recuerdo para el </w:t>
      </w:r>
      <w:hyperlink r:id="rId7" w:tgtFrame="_blank">
        <w:r>
          <w:rPr>
            <w:rStyle w:val="InternetLink"/>
            <w:color w:val="6F6F6F"/>
            <w:lang w:val="es-ES"/>
          </w:rPr>
          <w:t>catedrático Luis María Gonzalo</w:t>
        </w:r>
      </w:hyperlink>
      <w:r>
        <w:rPr>
          <w:lang w:val="es-ES"/>
        </w:rPr>
        <w:t xml:space="preserve"> y el alumno Imanol Muguerza, recientemente fallecidos.</w:t>
      </w:r>
    </w:p>
    <w:p>
      <w:pPr>
        <w:pStyle w:val="NormalWeb"/>
        <w:rPr>
          <w:lang w:val="es-ES"/>
        </w:rPr>
      </w:pPr>
      <w:r>
        <w:rPr>
          <w:lang w:val="es-ES"/>
        </w:rPr>
        <w:t>Monseñor Echevarría destacó la calidad humana y espiritual de Monseñor Álvaro del Portillo, de quien dijo que “amó mucho a esta tierra navarra, a sus gentes y, de modo especial, a la Universidad de Navarra”. Dijo de él que era un hombre con una gran intimidad con Dios. Por el ejemplo de “su conducta y sus palabras, muchos hombres y mujeres recuperaron la felicidad de la fe vivida”, destacó.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En su homilía, el Gran Canciller se refirió a la Cuaresma, el tiempo litúrgico actual y en el que la Iglesia anima a los cristianos a vivir la oración, la limosna y el ayuno. </w:t>
      </w:r>
    </w:p>
    <w:p>
      <w:pPr>
        <w:pStyle w:val="NormalWeb"/>
        <w:rPr>
          <w:lang w:val="es-ES"/>
        </w:rPr>
      </w:pPr>
      <w:r>
        <w:rPr>
          <w:lang w:val="es-ES"/>
        </w:rPr>
        <w:t> </w:t>
      </w:r>
    </w:p>
    <w:p>
      <w:pPr>
        <w:pStyle w:val="NormalWeb"/>
        <w:rPr>
          <w:lang w:val="es-ES"/>
        </w:rPr>
      </w:pPr>
      <w:r>
        <w:rPr>
          <w:lang w:val="es-ES"/>
        </w:rPr>
        <w:t>Subrayó que esas acciones tienen un significado que va más allá de su práctica externa, pues suponen una decisión personal de darse con generosidad y de “identificarse con Cristo, modelo para todo hombre y para toda mujer”.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Sobre el sentido de la limosna, Monseñor Echevarría afirmó que no se refiere sólo a una ayuda económica --necesaria siempre--, sino que tiene un sentido más amplio. “Hemos de saber dar nuestro tiempo, nuestra preparación humana e intelectual, nuestra disponibilidad al servicio de los demás, y siempre sin pasar recibo”, animó. </w:t>
      </w:r>
    </w:p>
    <w:p>
      <w:pPr>
        <w:pStyle w:val="NormalWeb"/>
        <w:rPr>
          <w:lang w:val="es-ES"/>
        </w:rPr>
      </w:pPr>
      <w:r>
        <w:rPr>
          <w:lang w:val="es-ES"/>
        </w:rPr>
        <w:t>También aplicó esta enseñanza a la relación entre la persona y Dios. “Dios no necesita de nuestra limosna, pero sí quiere necesitar de nuestra respuesta como cristianos, para que nos adentremos en su amistad y la transmitamos a los demás”.</w:t>
      </w:r>
    </w:p>
    <w:p>
      <w:pPr>
        <w:pStyle w:val="NormalWeb"/>
        <w:rPr>
          <w:lang w:val="es-ES"/>
        </w:rPr>
      </w:pPr>
      <w:r>
        <w:rPr>
          <w:lang w:val="es-ES"/>
        </w:rPr>
        <w:t>El Gran Canciller de la Universidad señaló también que, en algunos momentos, la vida depara situaciones de dolor que pueden desconcertar; y recordó que, en esas ocasiones, el amor puede ayudar a sobrellevar esa carga o bien darle su pleno sentido. “Tenemos que aprender y recordar diariamente que el cariño pasa por el sacrificio y el dolor en sus manifestaciones grandes y pequeñas”. En esos momentos, subrayó, “el buen amigo no deja nunca al prójimo en la estacada”.</w:t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arnoticia">
    <w:name w:val="titular_notici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ularnoticia">
    <w:name w:val="subtitular_notici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av.es/" TargetMode="External"/><Relationship Id="rId4" Type="http://schemas.openxmlformats.org/officeDocument/2006/relationships/hyperlink" Target="http://www.unav.es/servicio/informacion/javier-echevarria-opus-dei" TargetMode="External"/><Relationship Id="rId5" Type="http://schemas.openxmlformats.org/officeDocument/2006/relationships/hyperlink" Target="http://www.unav.es/servicio/informacion/alvaro-del-portillo-opus-dei" TargetMode="External"/><Relationship Id="rId6" Type="http://schemas.openxmlformats.org/officeDocument/2006/relationships/hyperlink" Target="http://www.opusdei.org/" TargetMode="External"/><Relationship Id="rId7" Type="http://schemas.openxmlformats.org/officeDocument/2006/relationships/hyperlink" Target="http://www.unav.es/noticias/270309-02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9:25:00Z</dcterms:created>
  <dc:creator>juan</dc:creator>
  <dc:description/>
  <dc:language>en-US</dc:language>
  <cp:lastModifiedBy>juan</cp:lastModifiedBy>
  <dcterms:modified xsi:type="dcterms:W3CDTF">2009-03-25T09:27:00Z</dcterms:modified>
  <cp:revision>1</cp:revision>
  <dc:subject/>
  <dc:title/>
</cp:coreProperties>
</file>