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18:00Z</dcterms:created>
  <dc:creator>Antonio Martínez / Diario AltoAragón</dc:creator>
  <dc:description/>
  <cp:keywords/>
  <dc:language>en-US</dc:language>
  <cp:lastModifiedBy>mariano</cp:lastModifiedBy>
  <dcterms:modified xsi:type="dcterms:W3CDTF">2011-05-24T07:59:00Z</dcterms:modified>
  <cp:revision>2</cp:revision>
  <dc:subject>Ordenan obispo en Kazajstán al montisonense José Luis Mumbiela</dc:subject>
  <dc:title>"Dios ama entrañablemente esta tierra, esta parte de Asia Central, este país"</dc:title>
</cp:coreProperties>
</file>