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EC6E00"/>
          <w:kern w:val="2"/>
          <w:sz w:val="25"/>
          <w:szCs w:val="25"/>
        </w:rPr>
        <w:t xml:space="preserve">La economista costamarfileña Christiane Kadjo, Premio Harambee 2011 </w:t>
      </w:r>
      <w:r>
        <w:rPr>
          <w:rFonts w:cs="Arial" w:ascii="Arial" w:hAnsi="Arial"/>
          <w:color w:val="EC6E00"/>
          <w:kern w:val="2"/>
          <w:sz w:val="20"/>
          <w:szCs w:val="20"/>
        </w:rPr>
        <w:t>(25/10/2011)</w:t>
      </w:r>
    </w:p>
    <w:p>
      <w:pPr>
        <w:pStyle w:val="Normal"/>
        <w:rPr>
          <w:rFonts w:ascii="Arial" w:hAnsi="Arial" w:cs="Arial"/>
          <w:b/>
          <w:b/>
          <w:bCs/>
          <w:color w:val="666666"/>
          <w:sz w:val="16"/>
          <w:szCs w:val="16"/>
        </w:rPr>
      </w:pPr>
      <w:r>
        <w:rPr>
          <w:rFonts w:cs="Arial" w:ascii="Arial" w:hAnsi="Arial"/>
          <w:b/>
          <w:bCs/>
          <w:color w:val="666666"/>
          <w:sz w:val="16"/>
          <w:szCs w:val="16"/>
        </w:rPr>
        <w:t>La economista costamarfileña Christiane Kadjo recibirá este jueves en Madrid el Premio Harambee «Com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La economist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>costamarfileña Christiane Kadjo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 recibirá este jueves en Madrid el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s-ES" w:eastAsia="es-ES_tradnl"/>
          </w:rPr>
          <w:t>Premio Harambee «Comunicar Africa 2011»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 a 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 xml:space="preserve">promoción e igualdad de la mujer africana.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Kadjo es cofundadora en 1992 de la ONG Education et Developpement, dedicada a la formación y promoción de la mujer, que cuenta entre otras iniciativas con tres centros de formación profesional en las zonas más pobres de Costa de Marfi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635</wp:posOffset>
            </wp:positionV>
            <wp:extent cx="1384935" cy="1043940"/>
            <wp:effectExtent l="0" t="0" r="0" b="0"/>
            <wp:wrapTight wrapText="bothSides">
              <wp:wrapPolygon edited="0">
                <wp:start x="-292" y="0"/>
                <wp:lineTo x="-292" y="21283"/>
                <wp:lineTo x="21683" y="21283"/>
                <wp:lineTo x="21683" y="0"/>
                <wp:lineTo x="-292" y="0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>ab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 xml:space="preserve">Christiane Kadjo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Actualmente promuevea través de su ON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 xml:space="preserve">residencias para huérfanas de la guerra civil que ha asolado a su país durante este año,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después de cumplirse medio siglo de su independencia en 1960 y de varias intentivas de golpe de estado en 2002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Licenciada en Ciencias Empresariales y Comercio, ha trabajado en empresas y organismos financieros internacionales como el BICICI (Banque Internationale pour le Commerce et l’Industrie de la Côte d’Ivoire), donde ha ocupado cargos de responsabilidad. Sin embargo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>decidió abandonar su carrera profesional para dedicarse a la educación,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 para lo que fundó la ONG Education et Developpemene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 w:eastAsia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>Las mujeres, principales víctima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Christiane explica que las mujeres han sido las «principales víctimas» de la guerra civil en Costa de Marfil debido a «la mentalidad que todavía privilegia a los hombres en referencia a la educación»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>«La mayoría han perdido a sus padres o sus maridos y viven hacinadas en la dos principales capitales del país sin ningún futuro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 a la vista y el 54% son analfabetas», afirma Kadjo, cuya ONG se ha esforzado por aumentar el número de proyectos de asistencia específica a las mujeres desplazadas, sobre todo de las más jóvenes para que puedan continuar con sus estudios y ganarse la vid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La ceremonia de entrega tendrá lugar este jueves 27 de octubre a las 19.30 horas en la Asociación de la Prensa de Madrid (Juan Bravo, 6) y ser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ES_tradnl"/>
        </w:rPr>
        <w:t>la presidenta del Comité de Honor de la ONG Harambee, S.A.R. Doña Teresa de Borbón, Marquesa de Laserna quien le dará el galardón.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  <w:t>Harambee es un proyecto internacional de solidaridad que promueve iniciativas de educación en África, proyectos de desarrollo en el área subsahariana y actividades de sensibilización en el resto del mundo, difundiendo los valores del continente african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ES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pan">
    <w:name w:val="span"/>
    <w:basedOn w:val="Fuentedeprrafopredeter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rambee.es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41:00Z</dcterms:created>
  <dc:creator/>
  <dc:description/>
  <cp:keywords>Harambee Opus Dei Africa</cp:keywords>
  <dc:language>en-US</dc:language>
  <cp:lastModifiedBy>mariano</cp:lastModifiedBy>
  <dcterms:modified xsi:type="dcterms:W3CDTF">2011-11-08T10:38:00Z</dcterms:modified>
  <cp:revision>3</cp:revision>
  <dc:subject/>
  <dc:title>La economista costamarfileña Christiane Kadjo, Premio Harambee 2011 </dc:title>
</cp:coreProperties>
</file>