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4762500" cy="126682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8" t="-28" r="-8" b="-28"/>
                    <a:stretch>
                      <a:fillRect/>
                    </a:stretch>
                  </pic:blipFill>
                  <pic:spPr bwMode="auto">
                    <a:xfrm>
                      <a:off x="0" y="0"/>
                      <a:ext cx="4762500" cy="12668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SOCIEDAD / Balance de una ONG nacida en 2002</w:t>
      </w:r>
    </w:p>
    <w:p>
      <w:pPr>
        <w:pStyle w:val="Normal"/>
        <w:spacing w:lineRule="auto" w:line="240" w:before="0" w:after="0"/>
        <w:jc w:val="both"/>
        <w:rPr>
          <w:rFonts w:ascii="Times New Roman" w:hAnsi="Times New Roman" w:eastAsia="Times New Roman" w:cs="Times New Roman"/>
          <w:sz w:val="24"/>
          <w:szCs w:val="24"/>
          <w:lang w:eastAsia="es-ES_tradnl"/>
        </w:rPr>
      </w:pPr>
      <w:r>
        <w:rPr/>
        <w:t>Lunes, 24 de diciembre de 2012</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ES_tradnl"/>
        </w:rPr>
      </w:pPr>
      <w:r>
        <w:rPr>
          <w:rFonts w:eastAsia="Times New Roman" w:cs="Times New Roman" w:ascii="Times New Roman" w:hAnsi="Times New Roman"/>
          <w:b/>
          <w:bCs/>
          <w:kern w:val="2"/>
          <w:sz w:val="48"/>
          <w:szCs w:val="48"/>
          <w:lang w:eastAsia="es-ES_tradnl"/>
        </w:rPr>
        <w:t>Una década entregada a la solidaridad</w:t>
      </w:r>
    </w:p>
    <w:p>
      <w:pPr>
        <w:pStyle w:val="Normal"/>
        <w:spacing w:lineRule="auto" w:line="240" w:before="280" w:after="280"/>
        <w:jc w:val="both"/>
        <w:rPr>
          <w:rFonts w:ascii="Times New Roman" w:hAnsi="Times New Roman" w:eastAsia="Times New Roman" w:cs="Times New Roman"/>
          <w:sz w:val="24"/>
          <w:szCs w:val="24"/>
          <w:lang w:eastAsia="es-ES_tradnl"/>
        </w:rPr>
      </w:pPr>
      <w:r>
        <w:drawing>
          <wp:anchor behindDoc="1" distT="0" distB="0" distL="114935" distR="114935" simplePos="0" locked="0" layoutInCell="0" allowOverlap="1" relativeHeight="3">
            <wp:simplePos x="0" y="0"/>
            <wp:positionH relativeFrom="column">
              <wp:posOffset>2604770</wp:posOffset>
            </wp:positionH>
            <wp:positionV relativeFrom="paragraph">
              <wp:posOffset>353060</wp:posOffset>
            </wp:positionV>
            <wp:extent cx="2844800" cy="2009775"/>
            <wp:effectExtent l="0" t="0" r="0" b="0"/>
            <wp:wrapTight wrapText="bothSides">
              <wp:wrapPolygon edited="0">
                <wp:start x="-143" y="0"/>
                <wp:lineTo x="-143" y="21496"/>
                <wp:lineTo x="21550" y="21496"/>
                <wp:lineTo x="21550" y="0"/>
                <wp:lineTo x="-143"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13" r="-9" b="-13"/>
                    <a:stretch>
                      <a:fillRect/>
                    </a:stretch>
                  </pic:blipFill>
                  <pic:spPr bwMode="auto">
                    <a:xfrm>
                      <a:off x="0" y="0"/>
                      <a:ext cx="2844800" cy="2009775"/>
                    </a:xfrm>
                    <a:prstGeom prst="rect">
                      <a:avLst/>
                    </a:prstGeom>
                  </pic:spPr>
                </pic:pic>
              </a:graphicData>
            </a:graphic>
          </wp:anchor>
        </w:drawing>
      </w:r>
      <w:r>
        <w:rPr>
          <w:rFonts w:eastAsia="Times New Roman" w:cs="Times New Roman" w:ascii="Times New Roman" w:hAnsi="Times New Roman"/>
          <w:sz w:val="24"/>
          <w:szCs w:val="24"/>
          <w:lang w:eastAsia="es-ES_tradnl"/>
        </w:rPr>
        <w:t>Harambee, que tiene sede en León, celebra este año su décimo aniversario</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Un momento del concierto celebrado el pasado sábado en el Auditorio Ciudad de León.</w:t>
      </w:r>
    </w:p>
    <w:p>
      <w:pPr>
        <w:pStyle w:val="Normal"/>
        <w:spacing w:lineRule="auto" w:line="240" w:before="280" w:after="28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L.C. / León</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Harambee es un proyecto internacional de solidaridad que promueve iniciativas de educación y sanidad en el área subsahariana.</w:t>
        <w:br/>
        <w:t>Nació en octubre de 2002, con la ayuda económica de los asistentes a la canonización de José María Escrivá en Roma y con el impulso de Juan Pablo II. Desde entonces, Harambee ha llevado a cabo 39 programas educativos y de desarrollo en 17 países del África Subsahariana. Han sido proyectos muy variados pero con una característica común: todos se han realizado en colaboración conasociaciones profesionales africanas, pues en la filosofía de Harambee se encuentra el deseo de que sean los africanos los que construyan su propio futuro. En Castilla y León cuenta con tres delegaciones, en Valladolid, León y Zamora. La coordinadora es la doctora María José Soga. Cada una de estas delegaciones organiza sus propias actividades benéficas para recaudar fondos, como conciertos, rastrillos y carreras solidarias, y también campañas de sensibilización. En la comunidad, sus actos más conocidos y populares son los conciertos navideños, que tienen lugar desde hace años en el Centro Cultural Miguel Delibes de Valladolid y en el Auditorio de León.</w:t>
        <w:br/>
        <w:br/>
      </w:r>
      <w:r>
        <w:rPr>
          <w:rFonts w:eastAsia="Times New Roman" w:cs="Times New Roman" w:ascii="Times New Roman" w:hAnsi="Times New Roman"/>
          <w:b/>
          <w:bCs/>
          <w:sz w:val="24"/>
          <w:szCs w:val="24"/>
          <w:lang w:eastAsia="es-ES_tradnl"/>
        </w:rPr>
        <w:t>Proyecto 2012</w:t>
        <w:br/>
      </w:r>
      <w:r>
        <w:rPr>
          <w:rFonts w:eastAsia="Times New Roman" w:cs="Times New Roman" w:ascii="Times New Roman" w:hAnsi="Times New Roman"/>
          <w:sz w:val="24"/>
          <w:szCs w:val="24"/>
          <w:lang w:eastAsia="es-ES_tradnl"/>
        </w:rPr>
        <w:t>Uno de los más ambiciosos proyectos de Harambee tiene como escenario África. Tras 40 años de dictadura militar, la calidad de enseñanza en las escuelas públicas de Nigeria es deplorable: faltan profesores y es necesario mejorar la preparación de los que hay. Al mismo tiempo, sobre todo en las zonas rurales, las mujeres tienen poca capacidad de decisión: se casan muy jóvenes y, desde niñas, además de las tareas del hogar, realizan labores en el campo, recogen agua, se ocupan de los animales, etc., perdiendo la posibilidad de recibir educación. Es urgente realizar una labor de promoción de la mujer, pues allá donde se ha invertido en su formación, se ha constatado una repercusión directa en la mejora de la calidad de vida de todo el entorno, comenzando por la familia. La mujer es el auténtico motor de futuro para África.</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t>Todo el dinero recaudado en el concierto que se celebró el pasado sábado en León y que se emitirá en Intereconomía TV a la medianoche del día de Navidad irá destinado al Iroto Projects. Desde su creación, en 1985, apostó por la formación de la mujer africana a través del Centro de Desarrollo Rural Iroto donde han podido formarse más de 30.000 mujeres nigerianas de zonas rurales. En 1996 impulsó también la creación de un centro médico, Abidagba Clinic, promovido por el Opus Dei, desde donde se ha prestado asistencia sanitaria gratuita a miles de personas y se ha conseguido reducir el índice de mortalidad infantil de la zona del 60 al 25%, gracias a la difusión de nociones básicas de higiene y nutrición.</w:t>
      </w:r>
    </w:p>
    <w:p>
      <w:pPr>
        <w:pStyle w:val="Normal"/>
        <w:spacing w:before="0" w:after="20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0:24:00Z</dcterms:created>
  <dc:creator/>
  <dc:description/>
  <cp:keywords/>
  <dc:language>en-US</dc:language>
  <cp:lastModifiedBy>Rafa</cp:lastModifiedBy>
  <dcterms:modified xsi:type="dcterms:W3CDTF">2012-12-24T11:35:00Z</dcterms:modified>
  <cp:revision>4</cp:revision>
  <dc:subject/>
  <dc:title> </dc:title>
</cp:coreProperties>
</file>