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Algunas estadísticas de la Iglesia Catól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Resumen de algunos datos estadísticos sobre la Iglesia Católica durante el período 2005-2010. Fuente: Anuario Estadístico de la Iglesia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s-ES"/>
          </w:rPr>
          <w:t>www.fides.org</w:t>
        </w:r>
      </w:hyperlink>
      <w:r>
        <w:rPr>
          <w:rFonts w:cs="Times New Roman" w:ascii="Times New Roman" w:hAnsi="Times New Roman"/>
          <w:sz w:val="24"/>
          <w:szCs w:val="24"/>
          <w:lang w:val="es-ES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1. Número de católicos en el mun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 xml:space="preserve">A 31 de diciembre de 2010 había 1.195.671.000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católicos en el mundo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sobre los 1.114.966.000 de 2005. Es decir, entre 2005 y 2010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el número de bautizados en la Iglesia católica creció en 80 millones de personas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con un aumento constante de entre 15 y 19 millones por año. En la lista de países por número de habitantes, 80 millones de personas equivaldrían al puesto 17 del planeta, justo por debajo de Alemania. En porcentaje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en 2005 el 17,25% de la población mundial era católica; en 2010 lo era el 17,46%</w:t>
      </w:r>
      <w:r>
        <w:rPr>
          <w:rFonts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 xml:space="preserve">Si la Iglesia en América era la que más crecía en 2005, a partir de 2007 despunta África; pero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en todos los continentes ha aumentado el número de católicos</w:t>
      </w:r>
      <w:r>
        <w:rPr>
          <w:rFonts w:cs="Times New Roman" w:ascii="Times New Roman" w:hAnsi="Times New Roman"/>
          <w:sz w:val="24"/>
          <w:szCs w:val="24"/>
          <w:lang w:val="es-ES"/>
        </w:rPr>
        <w:t>. Los motivos pueden ser muy variados según los países: la actividad misionera, la migración de población, el aumento natural de la población ya católica, el bautizo o profesión de fe de adultos, etc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2. Católicos por continentes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Europ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: aumenta, revirtiendo datos negativos de años anteriores, en 1.906.000 personas (2005), 1.466.000 (2006), 1.132.000 (2007), 193.000 (2008) y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>894.000 (2010): 5.591.000 católicos más en total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>Asi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>: crece en 3.083.000 católicos (2005), 1.894.00 (2006), 2.428.000 (2007), 3.152.000 (2008) y 3.801.00 (2010): en total, 14.358.000 nuevos católicos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>Áfric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>: aumenta en 4.653.000 católicos (2005), 4.843.000 (2006), 6.612.000 (2007), 8.025.000 (2008) y 6.140.00 (2010): en total, 30.273.00 católicos más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>Améric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 xml:space="preserve">: crece en 6.828.000 personas (2005), 7.451.00 (2006), 5.535.000 (2007),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7.579.000 (2008) y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>3.986.000 (2010): en total, 31.379.000 católicos más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>Oceanía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: con números más modestos, porque la población total también es más pequeña, aumenta también el número de bautizados: 130.000 (2005), 130.000 (2006),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199.000 (2007), 109.000 (2008) y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>185.000 (2010): en total, 753.000 católicos má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s-E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>3. Arraigo de la Iglesi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>Este incremento en el número de fieles se manifiesta indirectamente en otros datos de organización eclesiástica (circunscripciones, obispos y puntos de misión)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>Circunscripciones eclesiástica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 xml:space="preserve"> (diócesis, vicariatos, prelaturas...):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>pasan de 2.915 en 2005 a 2.966 en 2010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>. En África pasan de 502 a 525; en América, de 1.066 a 1.914; en Asia, de 693 a 758; en Europa, de 1.560 a 1.606; en Oceanía, de 126 a 12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>Obispo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>de 4.841 (3.650 diocesanos y 1.191 religiosos) en 2005 a 5.104 (3.871 diocesanos y 1.233 religiosos) en 2010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>. Por continentes, en África pasan de 630 a 697; en América, de 1.832 a 1.914; Asia, de 693 a 758; en Europa, de 1.560 a 1.606; en Oceanía, de 126 a 12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>Estaciones misionera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  <w:t>: en 2010, había 133.682 misiones sin sacerdote: 74.380 en África (67.960 en 2005), 18.445 en América (12.440 en 2005), 39.856 en Asia (40.807 en 2005), 158 en Europa (89 en 2005) y 843 en Oceanía (576 en 2005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s-E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s-E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>4. Sacerdotes y seminaristas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s-ES"/>
        </w:rPr>
        <w:t xml:space="preserve">Los sacerdotes han pasado de 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>406.411 en 2005 a 412.236 en 2010</w:t>
      </w:r>
      <w:r>
        <w:rPr>
          <w:rFonts w:cs="Times New Roman" w:ascii="Times New Roman" w:hAnsi="Times New Roman"/>
          <w:sz w:val="24"/>
          <w:szCs w:val="24"/>
          <w:lang w:val="es-ES_tradnl"/>
        </w:rPr>
        <w:t>. En 2010, 277.009 sacerdotes eran diocesanos y 135.227 eran religioso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variación en el número de sacerdotes es muy distinta según los continentes. Mientras en Europa disminuyen de forma constante, en África y Asia han aumentado llamativamente. En general, aumentan los diocesanos y disminuyen los religioso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- En Europa: 2005, -1.699 sacerdotes; 2006, -1.626; 2007, -2.260; 2008, -1.664; 2010, -905. La variación acumulada es de 8.154 sacerdotes meno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- En Asia: 2005, +1.831 sacerdotes; 2006, +1.228; 2007, +1.521; 2008, +1.120; 2010, +1.695. En total, 7.395 sacerdotes má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- En África: 2005, +1.111 sacerdotes; 2006, +1.108; 2007, +1.180; 2008, +953; 2010, +761. La variación es de 5.113 sacerdotes má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- En América: 2005, -639 sacerdotes; 2006, +124; 2007, +376; 2008, +659; 2010, +40. El balance es de 560 sacerdotes má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- En Oceanía: 2005, -84 sacerdotes; 2006, +17; 2007, -55; 2008, +74; 2010, +52. En resumen, 4 sacerdotes más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Otro dato orientativo es el estado de los seminarios y las vocaciones sacerdotales. Teniendo en cuenta solamente los seminarios mayores, en 2010, los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eminaristas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diocesanos fueron 71.974 (755 más respecto al año anterior) y los religiosos, 47.016 (257 más). Los datos por continente son los que siguen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Europa: 2005, -443; 2006: -340; 2007, -457; 2008, -950; 2010, -282. En total, 2.472 seminaristas meno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Asia: 2005, +846; 2006, +636; 2007, +595; 2008, +1.380; 2010, +513. En total, 3.970 seminaristas má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África: 2005, +789; 2006, +454; 2007, +659; 2008, +878; 2010, +752. En total, 3.532 seminaristas má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América: 2005, +210; 2006, +259; 2007, -381; 2008, -267; 2010, +29. En total, 150 seminaristas nuevo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Oceanía: 2005, -7; 2006, +32; 2007, +5; 2008, +64; 2010: sin variaciones. En total, 94 seminaristas má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5. Labor asistencial de la iglesi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La Iglesia lleva a cabo el ejercicio de la caridad no solamente en su tarea pastoral ordinaria, sino a través también de múltiples instituciones, especialmente en el ámbito de la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educació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la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anidad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y la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asistencia</w:t>
      </w:r>
      <w:r>
        <w:rPr>
          <w:rFonts w:cs="Times New Roman" w:ascii="Times New Roman" w:hAnsi="Times New Roman"/>
          <w:sz w:val="24"/>
          <w:szCs w:val="24"/>
          <w:lang w:val="es-ES"/>
        </w:rPr>
        <w:t>. Las necesidades varían entre continentes, pero como resumen global entre 2005 y 2010 la evolución ha sido como sigu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Escuelas infantiles: de 64.279 (6.166.000 alumnos) a 70.544 (6.478.000 alumnos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- Escuelas de educación primaria: de 91.480 (28.084.000 alumnos) a 92.847 (31.151.000 alumnos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Institutos de secundaria: de 39.096 (16.232.000 alumnos) a 43.591 (17.793.000 alumnos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Escuelas superiores: de 1.813.000 alumnos a 2.304.000 alumnos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Universidades: 2.789.000 alumnos a 3.338.000 alumnos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Hospitales: de 5.246 a 5.305 (sobre todo en América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Dispensarios: de 17.530 a 18.179 (en África y América en mayor número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Leproserías: de 577 a 547 (sobre todo en Asia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Casas para ancianos, enfermos y minusválidos: de 15.208 a 17.233 (sobre todo en Europa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Orfanatos: de 9.616 a 9.882 (sobre todo en Asia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Jardines de infancia: de 10.939 a 11.379 (en América y Asia sobre todo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Centros de consulta matrimonial: de 13.485 a 15.327 (en América y Europa sobre todo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Centros de educación o reeducación social: de 31.312 a 34.331 (sobre todo en Europa y América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- Sin especificar: de 10.825 a 9.39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ab/>
        <w:t>6. Algunos casos concret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n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s-ES"/>
          </w:rPr>
          <w:t>Estados Unidos</w:t>
        </w:r>
      </w:hyperlink>
      <w:r>
        <w:rPr>
          <w:rFonts w:cs="Times New Roman" w:ascii="Times New Roman" w:hAnsi="Times New Roman"/>
          <w:sz w:val="24"/>
          <w:szCs w:val="24"/>
          <w:lang w:val="es-ES"/>
        </w:rPr>
        <w:t xml:space="preserve"> el año pasado hubo 43.692 bautizos de adultos y 76.588 personas recibidas en la plena comunión con la Iglesia, parecido a 2011, con 43.335 bautizos y 72.859 profesiones de fe. No se cuentan los bautizos de niñ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 xml:space="preserve">En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s-ES"/>
          </w:rPr>
          <w:t>Corea del Sur</w:t>
        </w:r>
      </w:hyperlink>
      <w:r>
        <w:rPr>
          <w:rFonts w:cs="Times New Roman" w:ascii="Times New Roman" w:hAnsi="Times New Roman"/>
          <w:sz w:val="24"/>
          <w:szCs w:val="24"/>
          <w:lang w:val="es-ES"/>
        </w:rPr>
        <w:t>, el año 2000 había 4.071.560 católicos; en 2005, 4.667.283; en 2010 5.205.589: un incremento de más de un millón de personas sobre una población de 50 millones. En esta década, el país ha pasado de 25 a 32 obispos y de 3.025 sacerdotes (200 extranjeros) a 4.490 (100 extranjeros). Ha mantenido un promedio de 1.400 seminaristas y de 140.000 bautismos anua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s-ES"/>
          </w:rPr>
          <w:t>Nigeria</w:t>
        </w:r>
      </w:hyperlink>
      <w:r>
        <w:rPr>
          <w:rFonts w:cs="Times New Roman" w:ascii="Times New Roman" w:hAnsi="Times New Roman"/>
          <w:sz w:val="24"/>
          <w:szCs w:val="24"/>
          <w:lang w:val="es-ES"/>
        </w:rPr>
        <w:t xml:space="preserve"> tiene más de 11.000 seminaristas. Un ejemplo: el seminario de la Provincia Eclesiástica de Onitsha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s-ES"/>
          </w:rPr>
          <w:t>Bigard Memorial Seminary</w:t>
        </w:r>
      </w:hyperlink>
      <w:r>
        <w:rPr>
          <w:rFonts w:cs="Times New Roman" w:ascii="Times New Roman" w:hAnsi="Times New Roman"/>
          <w:sz w:val="24"/>
          <w:szCs w:val="24"/>
          <w:lang w:val="es-ES"/>
        </w:rPr>
        <w:t>, es el mayor del mundo. Empezó en 1922 con 5 seminaristas. A partir de 1975, el número de seminaristas creció de tal modo que fue necesario crear nuevos seminarios: en 1976 empezó una nueva sede en Ikot-Ekpene, en 1984 otra en Owerri (con más de 500 seminaristas actualmente) y en 1997 una más en Awka (con más de 200 seminaristas). Ahora, con una sede en Enugu y tres campus, trabajan en Bigard Memorial Seminary 85 profesores y residen 1.255 estudiantes. De allí han salido 3 cardenales, 10 arzobispos y 26 obisp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 xml:space="preserve">En los países de la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península arábig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la población de extranjeros que se han trasladado por motivos de trabajo ha provocado una presencia de católicos inexistente anteriormente. Aunque no hay datos oficiales, el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es-ES"/>
        </w:rPr>
        <w:instrText xml:space="preserve"> HYPERLINK "http://www.avona.org/vicariate/vicariate_about.htm" \l ".UT8lpjfUupM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es-E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es-ES"/>
        </w:rPr>
        <w:t>Vicariato Apostólico de Arabia del Norte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es-E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alcula que hay un millón de católicos en Arabia Saudí, 350.000 en Kuwait, 80.000 en Bahrein y más de 200.000 en Qatar. El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s-ES"/>
          </w:rPr>
          <w:t>Vicariato Apostólico de Arabia del Sur</w:t>
        </w:r>
      </w:hyperlink>
      <w:r>
        <w:rPr>
          <w:rFonts w:cs="Times New Roman" w:ascii="Times New Roman" w:hAnsi="Times New Roman"/>
          <w:sz w:val="24"/>
          <w:szCs w:val="24"/>
          <w:lang w:val="es-ES"/>
        </w:rPr>
        <w:t xml:space="preserve"> cubre Oman, Emiratos Árabes Unidis y Yemen y se calcula que tiene como mínimo unos 1.300.000 fiel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mc:AlternateContent>
          <mc:Choice Requires="wps">
            <w:drawing>
              <wp:inline distT="0" distB="0" distL="0" distR="0">
                <wp:extent cx="56095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41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Oficina de información del Opus Dei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www.opusdei.org</w:t>
      </w:r>
    </w:p>
    <w:sectPr>
      <w:type w:val="nextPage"/>
      <w:pgSz w:w="12240" w:h="15840"/>
      <w:pgMar w:left="1701" w:right="170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it-IT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cs="Times New Roman"/>
      <w:b/>
      <w:sz w:val="20"/>
      <w:szCs w:val="20"/>
      <w:lang w:val="it-IT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des.org/es/stats" TargetMode="External"/><Relationship Id="rId3" Type="http://schemas.openxmlformats.org/officeDocument/2006/relationships/hyperlink" Target="http://www.usccb.org/" TargetMode="External"/><Relationship Id="rId4" Type="http://schemas.openxmlformats.org/officeDocument/2006/relationships/hyperlink" Target="http://english.cbck.or.kr/statistics/1263" TargetMode="External"/><Relationship Id="rId5" Type="http://schemas.openxmlformats.org/officeDocument/2006/relationships/hyperlink" Target="http://www.cbcn-ng.org/" TargetMode="External"/><Relationship Id="rId6" Type="http://schemas.openxmlformats.org/officeDocument/2006/relationships/hyperlink" Target="http://bigardmemorialseminary.com/" TargetMode="External"/><Relationship Id="rId7" Type="http://schemas.openxmlformats.org/officeDocument/2006/relationships/hyperlink" Target="http://ccsarabia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25:00Z</dcterms:created>
  <dc:creator>Rafa</dc:creator>
  <dc:description/>
  <dc:language>en-US</dc:language>
  <cp:lastModifiedBy>Rafa</cp:lastModifiedBy>
  <dcterms:modified xsi:type="dcterms:W3CDTF">2013-03-13T11:25:00Z</dcterms:modified>
  <cp:revision>2</cp:revision>
  <dc:subject/>
  <dc:title>Algunas estadísticas de la Iglesia Católica</dc:title>
</cp:coreProperties>
</file>